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7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munkavédelmi kötelezettség megsértésének szankciói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Hatósági intézkedése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Az elsőfokú hatóságként eljáró felügyelő jogköre a kötelezettségek megszegésével kapcsolatosan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Írásban </w:t>
      </w:r>
      <w:r>
        <w:rPr>
          <w:b/>
        </w:rPr>
        <w:t>tájékoztatást kérhet</w:t>
      </w:r>
      <w:r>
        <w:rPr/>
        <w:t xml:space="preserve"> a megfelelő munkavédelmi feladatok teljesítéséről. Államigazgatási határozatba teszi (kikényszerítheti 100 eFt-os bírsággal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Ellenőrzést tart</w:t>
      </w:r>
      <w:r>
        <w:rPr/>
        <w:t xml:space="preserve"> illetékességi területén (bejelentésre, bejelentés nélkül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Munkabalesetet </w:t>
      </w:r>
      <w:r>
        <w:rPr>
          <w:b/>
        </w:rPr>
        <w:t xml:space="preserve">kivizsgál </w:t>
      </w:r>
      <w:r>
        <w:rPr/>
        <w:t>(kivéve a közúti, légi baleseteket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Figyelemfelhívással élhet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feltárt </w:t>
      </w:r>
      <w:r>
        <w:rPr>
          <w:b/>
        </w:rPr>
        <w:t>hiányosságok</w:t>
      </w:r>
      <w:r>
        <w:rPr/>
        <w:t xml:space="preserve"> határidőre való </w:t>
      </w:r>
      <w:r>
        <w:rPr>
          <w:b/>
        </w:rPr>
        <w:t>megszüntetésére kötelez</w:t>
      </w:r>
      <w:r>
        <w:rPr/>
        <w:t>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Eltilthatja a munkáltatót</w:t>
      </w:r>
      <w:r>
        <w:rPr/>
        <w:t xml:space="preserve"> a veszélyes körülmények közötti foglalkoztatástó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Közvetlen veszély esetén</w:t>
      </w:r>
      <w:r>
        <w:rPr/>
        <w:t xml:space="preserve"> üzem, üzemrész, munkaeszköz működtetésének, használatának </w:t>
      </w:r>
      <w:r>
        <w:rPr>
          <w:b/>
        </w:rPr>
        <w:t>felfüggesztés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oron kívüli felülvizsgálatot</w:t>
      </w:r>
      <w:r>
        <w:rPr/>
        <w:t xml:space="preserve"> rendelhet e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Munkabaleset </w:t>
      </w:r>
      <w:r>
        <w:rPr>
          <w:b/>
        </w:rPr>
        <w:t>bejelentését</w:t>
      </w:r>
      <w:r>
        <w:rPr/>
        <w:t xml:space="preserve"> vagy </w:t>
      </w:r>
      <w:r>
        <w:rPr>
          <w:b/>
        </w:rPr>
        <w:t>kivizsgálását</w:t>
      </w:r>
      <w:r>
        <w:rPr/>
        <w:t xml:space="preserve"> rendelheti e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Munkaeszköz, egyéni védőeszköz </w:t>
      </w:r>
      <w:r>
        <w:rPr>
          <w:b/>
        </w:rPr>
        <w:t>használatát felfüggesztheti</w:t>
      </w:r>
      <w:r>
        <w:rPr/>
        <w:t>, ha nem rendelkezik megfelelő tanúsítással illetve gyártói megfelelőségi nyilatkozattal.</w:t>
      </w:r>
    </w:p>
    <w:p>
      <w:pPr>
        <w:pStyle w:val="TextBodyIndent"/>
        <w:tabs>
          <w:tab w:val="clear" w:pos="708"/>
          <w:tab w:val="left" w:pos="2160" w:leader="none"/>
          <w:tab w:val="left" w:pos="2880" w:leader="none"/>
        </w:tabs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Államigazgatási eljárás során érvényesíthető szankció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unkavédelmi Bírság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 xml:space="preserve">A Mvt 82 § szerint a felügyeletek (OMMF, Bányakapitányság, ÁNTSZ) </w:t>
      </w:r>
      <w:r>
        <w:rPr>
          <w:b/>
        </w:rPr>
        <w:t>munkavédelmi bírságot</w:t>
      </w:r>
      <w:r>
        <w:rPr/>
        <w:t xml:space="preserve"> alkalmaznak az egészséget nem veszélyeztető és biztonságos munkavégzésre vonatkozó követelmények teljesítését elmulasztó és ezzel a munkavállalók életét, testi épségét vagy egészségét súlyosan veszélyeztető </w:t>
      </w:r>
      <w:r>
        <w:rPr>
          <w:b/>
        </w:rPr>
        <w:t>munkáltatóval</w:t>
      </w:r>
      <w:r>
        <w:rPr/>
        <w:t xml:space="preserve"> szem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 xml:space="preserve">A munkavédelmi bírság összege </w:t>
      </w:r>
      <w:r>
        <w:rPr>
          <w:b/>
        </w:rPr>
        <w:t>50000 Ft-tól 10 millió Ft-ig</w:t>
      </w:r>
      <w:r>
        <w:rPr/>
        <w:t xml:space="preserve"> terjedhet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 felügyeletek a munkavédelmi bírságot </w:t>
      </w:r>
      <w:r>
        <w:rPr>
          <w:b/>
        </w:rPr>
        <w:t>telephelyenként szabják ki</w:t>
      </w:r>
      <w:r>
        <w:rPr/>
        <w:t>, amennyiben az azonos időben lefolytatott eljárás során megállapítást nyer, hogy a veszélyeztetést ugyanazon jogszabályi rendelkezést megsértve a munkáltató több telephelyen valósítja meg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bírságot a felügyelő javaslata alapján az illetékes megyei szerv vezetője, a városi tisztifőorvos vagy a bányakapitány szabja ki a veszélyeztetés mértéke alapján, valamint a mulasztás személyi és tárgyi körülményeinek mérlegelésével.</w:t>
      </w:r>
    </w:p>
    <w:p>
      <w:pPr>
        <w:pStyle w:val="Normal"/>
        <w:ind w:left="12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égrehajtási bír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8" w:hanging="0"/>
        <w:jc w:val="both"/>
        <w:rPr/>
      </w:pPr>
      <w:r>
        <w:rPr/>
        <w:t xml:space="preserve">A határidős hatósági intézkedések végrehajtásának ellenőrzése során az eljáró felügyelő jogalkalmazói minőségében kezdeményezi a munkáltató feladatkörében mulasztást elkövető </w:t>
      </w:r>
      <w:r>
        <w:rPr>
          <w:b/>
        </w:rPr>
        <w:t>munkavállalóval</w:t>
      </w:r>
      <w:r>
        <w:rPr/>
        <w:t xml:space="preserve"> szemben a jogerős kötelezettség végrehajtásának kikényszerítését 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  <w:t>A végrehajtási bírság összege 1000 Ft-tól 100.000 Ft-ig terj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ndbír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A hatósági eljárást akadályozó munkavállaló vagy a munkáltatót képviselő vezető 5000.- Ft-ig terjedő rendbírsággal sújtható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munkavédelmi szabályok megszegőivel szemben alkalmazható legsúlyosabb joghátránnyal a </w:t>
      </w:r>
      <w:r>
        <w:rPr>
          <w:b/>
        </w:rPr>
        <w:t>büntetőjogi felelősségre vonás</w:t>
      </w:r>
      <w:r>
        <w:rPr/>
        <w:t xml:space="preserve"> jár.</w:t>
      </w:r>
    </w:p>
    <w:p>
      <w:pPr>
        <w:pStyle w:val="Normal"/>
        <w:ind w:left="720" w:hanging="0"/>
        <w:jc w:val="both"/>
        <w:rPr/>
      </w:pPr>
      <w:r>
        <w:rPr/>
        <w:t>A munkavédelmi szabály megszegését feltáró hatóság államigazgatási eljárás keretében megteszi a szükséges intézkedéseket és ha megítélése szerint a cselekmény kimerítette a Btk. 171. §-ának vonatkozó részét, akkor büntető feljelentést tesz az illetékes rendőrkapitányság felé.</w:t>
      </w:r>
    </w:p>
    <w:p>
      <w:pPr>
        <w:pStyle w:val="Normal"/>
        <w:ind w:left="720" w:hanging="0"/>
        <w:jc w:val="both"/>
        <w:rPr/>
      </w:pPr>
      <w:r>
        <w:rPr/>
        <w:t>A munkavédelmi szabályszegés akkor vezet büntető felelősség alkalmazásához, ha egyben bűncselekményt is megvalósí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oglalkozás körében elkövetett vétsége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ondatlan veszélyeztetés vétség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radandó fogyatékosságot (súlyos egészségromlást, tömegszerencsétlenséget) okozó gondatlan veszélyeztetés vétség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lált okozó gondatlan veszélyeztetés vétség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öbb ember halálát (halálos tömegszerencsétlenséget) okozó gondatlan veszélyeztetés vétsé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oglalkozás körében elkövetett bűntette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ándékos veszélyeztetés bűntett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radandó fogyatékosságot okozó (súlyos egészségromlást, tömegszerencsétlenséget) szándékos veszélyeztetés bűntett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lált okozó szándékos veszélyeztetés bűntett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öbb ember halálát okozó szándékos veszélyeztetés bűn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zabálysértési eljárás során érvényesíthető szankció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elyszíni bír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Szabálysértési eljárás egyszerűbb esetekben – ha az elkövető a helyszínem tartózkodik – az ellenőrzés helyszínén is lefolytatható.</w:t>
      </w:r>
    </w:p>
    <w:p>
      <w:pPr>
        <w:pStyle w:val="Normal"/>
        <w:ind w:left="1416" w:hanging="0"/>
        <w:jc w:val="both"/>
        <w:rPr/>
      </w:pPr>
      <w:r>
        <w:rPr/>
        <w:t>Aki munkáltatóként vagy munkavállalóként feladatkörében elköveti a módosított 218/1999. Kormány rendelet által nevesített valamely nevesített munkavédelmi szabálysértési tényállást és a tényállás a helyszínem tisztázható, valamint elkövetőként ezt elismeri, az a helyszínen szabálysértési bírsággal sújtható. A helyszíni szabálysértési bírsággal szemben kifogás nem tehető, az elkövető aláírásával jogerőssé válik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bírság összege 1000 Ft-tól 10.000 Ft-ig terjedhet, melyet csekken 30 napon belül kell az elkövetőnek befizetni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zabálysértési bírság</w:t>
      </w:r>
      <w:r>
        <w:rPr/>
        <w:t xml:space="preserve"> (több szabálysértés egyidejű elkövetése esetén halmazatban. i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szabálysértési eljárás során az eljáró hatóság az eljárás alá vont személyt meghallgatja, továbbá tanút is meghallgathat. Az eljárást döntően a hatóság a hivatalos helyiségében folytatja le, ha a feltételezett elkövető valamint tanú nem tartózkodnak a helyszínen. A hatóság a meghallgatás időpontjának és helyének pontos kitűzése mellett hivatalos idézéssel értesíti az eljárás érintettjeit az eljárási cselekményről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z eljárás eredményeképpen, ha a tényállás tisztázódik és bizonyítást nyer, hogy ki követte el a szabálysértési cselekményt, határozati formában szabálysértési bírság kiszabására kerülhet sor.</w:t>
      </w:r>
    </w:p>
    <w:p>
      <w:pPr>
        <w:pStyle w:val="Normal"/>
        <w:ind w:left="1416" w:hanging="0"/>
        <w:jc w:val="both"/>
        <w:rPr/>
      </w:pPr>
      <w:r>
        <w:rPr/>
        <w:t>A bírság maximális összegét a 218/1999. kormányrendelet az egyes szabálysértési tényállásokhoz tételesen hozzárendeli.</w:t>
      </w:r>
    </w:p>
    <w:p>
      <w:pPr>
        <w:pStyle w:val="Normal"/>
        <w:ind w:left="1416" w:hanging="0"/>
        <w:jc w:val="both"/>
        <w:rPr/>
      </w:pPr>
      <w:r>
        <w:rPr/>
        <w:t>Halmazatban történt szabálysértések esetén a bírság legmagasabb összege a legmagasabb szabálysértési tétel 150 %-áig terjed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zabálysértési figyelmeztetés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Ha az elkövetett szabálysértés csekély súlyú és már maga az eljárás is a jövőre nézve visszatartó hatást fejt ki, akkor pénzbírság mellőzésével az elkövető határozati formában szabálysértési figyelmeztetésben is részesíthető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Munkavédelmi szabálysértési tényállások 218/1999. Kormány rendelet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</w:rPr>
        <w:t xml:space="preserve">98. § </w:t>
      </w:r>
      <w:r>
        <w:rPr/>
        <w:t>(1) Aki</w:t>
      </w:r>
    </w:p>
    <w:p>
      <w:pPr>
        <w:pStyle w:val="Normal"/>
        <w:autoSpaceDE w:val="false"/>
        <w:ind w:left="1260" w:hanging="360"/>
        <w:jc w:val="both"/>
        <w:rPr/>
      </w:pPr>
      <w:r>
        <w:rPr>
          <w:iCs/>
        </w:rPr>
        <w:t xml:space="preserve">a) </w:t>
      </w:r>
      <w:r>
        <w:rPr/>
        <w:t>a munka egészséges és biztonságos végzésére, illetőleg annak ellenőrzésére vonatkozó szabályokat megszegi, vagy feladatkörében e szabályok végrehajtásának mellőzését eltűri,</w:t>
      </w:r>
    </w:p>
    <w:p>
      <w:pPr>
        <w:pStyle w:val="Normal"/>
        <w:autoSpaceDE w:val="false"/>
        <w:ind w:left="1260" w:hanging="336"/>
        <w:jc w:val="both"/>
        <w:rPr/>
      </w:pPr>
      <w:r>
        <w:rPr>
          <w:iCs/>
        </w:rPr>
        <w:t xml:space="preserve">b) </w:t>
      </w:r>
      <w:r>
        <w:rPr/>
        <w:t>munkáltatóként a munkabalesettel kapcsolatban nyilvántartási, kivizsgálási, jegyzőkönyv-készítési és bejelentési kötelezettségét kellő időben nem teljesíti, vagy valótlan adatot közöl, illetőleg a baleset valódi okát eltitkolja, vagy feltárását megakadályozza,</w:t>
      </w:r>
    </w:p>
    <w:p>
      <w:pPr>
        <w:pStyle w:val="Normal"/>
        <w:autoSpaceDE w:val="false"/>
        <w:ind w:left="720" w:firstLine="540"/>
        <w:jc w:val="both"/>
        <w:rPr/>
      </w:pPr>
      <w:r>
        <w:rPr>
          <w:b/>
        </w:rPr>
        <w:t xml:space="preserve">százezer </w:t>
      </w:r>
      <w:r>
        <w:rPr/>
        <w:t>forintig terjedő pénzbírsággal sújthat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260" w:hanging="540"/>
        <w:jc w:val="both"/>
        <w:rPr/>
      </w:pPr>
      <w:r>
        <w:rPr>
          <w:b/>
          <w:bCs/>
        </w:rPr>
        <w:t xml:space="preserve">99. § </w:t>
      </w:r>
      <w:r>
        <w:rPr/>
        <w:t>(1) Az a munkáltató, aki a munkavédelmi képviselőt a munkavédelemre vonatkozó szabályban biztosított jogainak gyakorlásában szándékosan akadályozza, illetőleg a munkavédelmi képviselővel szemben jogainak gyakorlása miatt hátrányos intézkedést tesz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ötvenezer</w:t>
      </w:r>
      <w:r>
        <w:rPr/>
        <w:t xml:space="preserve"> forintig terjedő pénzbírsággal sújtható.</w:t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00. § </w:t>
      </w:r>
      <w:r>
        <w:rPr/>
        <w:t>(1) Aki</w:t>
      </w:r>
    </w:p>
    <w:p>
      <w:pPr>
        <w:pStyle w:val="Normal"/>
        <w:autoSpaceDE w:val="false"/>
        <w:ind w:left="1260" w:hanging="360"/>
        <w:jc w:val="both"/>
        <w:rPr/>
      </w:pPr>
      <w:r>
        <w:rPr>
          <w:iCs/>
        </w:rPr>
        <w:t xml:space="preserve">a)  </w:t>
      </w:r>
      <w:r>
        <w:rPr/>
        <w:t>termelő-, illetőleg biztonsági berendezést az előírt előzetes vizsgálat nélkül, vagy annak kedvezőtlen eredménye ellenére, illetőleg engedélye érvényének lejárta után üzemben tart,</w:t>
      </w:r>
    </w:p>
    <w:p>
      <w:pPr>
        <w:pStyle w:val="Normal"/>
        <w:autoSpaceDE w:val="false"/>
        <w:ind w:left="1260" w:hanging="360"/>
        <w:jc w:val="both"/>
        <w:rPr/>
      </w:pPr>
      <w:r>
        <w:rPr>
          <w:iCs/>
        </w:rPr>
        <w:t xml:space="preserve">b) </w:t>
      </w:r>
      <w:r>
        <w:rPr/>
        <w:t>termelő-, illetőleg biztonsági berendezés üzemeltetésére, karbantartására vonatkozó biztonsági szabályokat nem tartja meg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hatvanezer</w:t>
      </w:r>
      <w:r>
        <w:rPr/>
        <w:t xml:space="preserve"> forintig terjedő pénzbírsággal sújtható.</w:t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left="1260" w:firstLine="180"/>
        <w:jc w:val="both"/>
        <w:rPr/>
      </w:pPr>
      <w:r>
        <w:rPr/>
        <w:t>(2) Aki termelő-, illetőleg biztonsági berendezésnek a biztonsági szabályzatokban, jogszabályban előírt szabványokban előírt szerelvényeit (segédberendezéseit) kiiktatja vagy nem tartja üzemképes állapotban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hatvanezer</w:t>
      </w:r>
      <w:r>
        <w:rPr/>
        <w:t xml:space="preserve"> forintig terjedő pénzbírsággal sújtható.</w:t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left="1260" w:hanging="540"/>
        <w:jc w:val="both"/>
        <w:rPr/>
      </w:pPr>
      <w:r>
        <w:rPr>
          <w:b/>
          <w:bCs/>
        </w:rPr>
        <w:t xml:space="preserve">103. § </w:t>
      </w:r>
      <w:r>
        <w:rPr/>
        <w:t>(1) Aki a jogszabályban előírt orvosi vizsgálaton nem vesz részt, vagy a vizsgálaton alkalmatlannak nyilvánították és a munkáját ennek ellenére folytatja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ötvenezer</w:t>
      </w:r>
      <w:r>
        <w:rPr/>
        <w:t xml:space="preserve"> forintig terjedő pénzbírsággal sújtható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autoSpaceDE w:val="false"/>
        <w:ind w:left="552" w:firstLine="168"/>
        <w:jc w:val="both"/>
        <w:rPr/>
      </w:pPr>
      <w:r>
        <w:rPr>
          <w:b/>
          <w:bCs/>
        </w:rPr>
        <w:t xml:space="preserve">131. § </w:t>
      </w:r>
      <w:r>
        <w:rPr/>
        <w:t>(1) Aki</w:t>
      </w:r>
    </w:p>
    <w:p>
      <w:pPr>
        <w:pStyle w:val="Normal"/>
        <w:autoSpaceDE w:val="false"/>
        <w:ind w:left="1260" w:hanging="360"/>
        <w:jc w:val="both"/>
        <w:rPr/>
      </w:pPr>
      <w:r>
        <w:rPr>
          <w:iCs/>
        </w:rPr>
        <w:t xml:space="preserve">a) </w:t>
      </w:r>
      <w:r>
        <w:rPr/>
        <w:t>biztonsági jóváhagyás nélkül villamos berendezést, készüléket, fogyasztó berendezést gyárt, külföldről behoz, forgalomba hoz,</w:t>
      </w:r>
    </w:p>
    <w:p>
      <w:pPr>
        <w:pStyle w:val="Normal"/>
        <w:autoSpaceDE w:val="false"/>
        <w:ind w:left="1260" w:hanging="360"/>
        <w:jc w:val="both"/>
        <w:rPr/>
      </w:pPr>
      <w:r>
        <w:rPr>
          <w:iCs/>
        </w:rPr>
        <w:t xml:space="preserve">b) </w:t>
      </w:r>
      <w:r>
        <w:rPr/>
        <w:t>villamos berendezés és készülék, villamos fogyasztó berendezés létesítésére és üzemben tartására vonatkozó biztonsági előírást megszegi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ötvenezer</w:t>
      </w:r>
      <w:r>
        <w:rPr/>
        <w:t xml:space="preserve"> forintig terjedő pénzbírsággal sújthat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132. § </w:t>
      </w:r>
      <w:r>
        <w:rPr/>
        <w:t>(1) Aki</w:t>
      </w:r>
    </w:p>
    <w:p>
      <w:pPr>
        <w:pStyle w:val="Normal"/>
        <w:autoSpaceDE w:val="false"/>
        <w:ind w:left="1260" w:hanging="360"/>
        <w:jc w:val="both"/>
        <w:rPr/>
      </w:pPr>
      <w:r>
        <w:rPr>
          <w:iCs/>
        </w:rPr>
        <w:t xml:space="preserve">a)  </w:t>
      </w:r>
      <w:r>
        <w:rPr/>
        <w:t>kazánt vagy nyomástartó berendezést, illetőleg tároló tartályt előzetes vizsgálat nélkül vagy annak kedvezőtlen eredménye ellenére, illetőleg az engedély érvényének lejárta után üzemben tart,</w:t>
      </w:r>
    </w:p>
    <w:p>
      <w:pPr>
        <w:pStyle w:val="Normal"/>
        <w:autoSpaceDE w:val="false"/>
        <w:ind w:left="1260" w:hanging="360"/>
        <w:jc w:val="both"/>
        <w:rPr/>
      </w:pPr>
      <w:r>
        <w:rPr>
          <w:iCs/>
        </w:rPr>
        <w:t xml:space="preserve">b) </w:t>
      </w:r>
      <w:r>
        <w:rPr/>
        <w:t>kazán vagy nyomástartó berendezés, illetőleg tároló tartály üzemeltetésére vonatkozó biztonsági szabályokat nem tartja meg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ötvenezer</w:t>
      </w:r>
      <w:r>
        <w:rPr/>
        <w:t xml:space="preserve"> forintig terjedő pénzbírsággal sújtható.</w:t>
      </w:r>
    </w:p>
    <w:p>
      <w:pPr>
        <w:pStyle w:val="Normal"/>
        <w:autoSpaceDE w:val="false"/>
        <w:ind w:left="552" w:firstLine="708"/>
        <w:jc w:val="both"/>
        <w:rPr/>
      </w:pPr>
      <w:r>
        <w:rPr/>
      </w:r>
    </w:p>
    <w:p>
      <w:pPr>
        <w:pStyle w:val="Normal"/>
        <w:autoSpaceDE w:val="false"/>
        <w:ind w:left="1260" w:firstLine="180"/>
        <w:jc w:val="both"/>
        <w:rPr/>
      </w:pPr>
      <w:r>
        <w:rPr/>
        <w:t>(2) Aki kazánnak vagy nyomástartó berendezésnek, illetőleg tároló tartálynak a biztonsági szabályzatokban előírt szerelvényeit (segédberendezéseit) nem tartja üzemképes állapotban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harmincezer</w:t>
      </w:r>
      <w:r>
        <w:rPr/>
        <w:t xml:space="preserve"> forintig terjedő pénzbírsággal sújthat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260" w:hanging="540"/>
        <w:jc w:val="both"/>
        <w:rPr/>
      </w:pPr>
      <w:r>
        <w:rPr>
          <w:b/>
          <w:bCs/>
        </w:rPr>
        <w:t xml:space="preserve">139. § </w:t>
      </w:r>
      <w:r>
        <w:rPr/>
        <w:t>(1) Aki az építmény építése, bővítése, korszerűsítése, felújítása, javítása, emeletráépítése, tetőtérbeépítése, állagmegóvása, átalakítása, helyreállítása, rendeltetés-módosítása vagy lebontása, illetőleg állvány felállítása vagy szétszedése alkalmával az életre, testi épségre és egészségre vonatkozó biztonsági szabályokat megszegi,</w:t>
      </w:r>
    </w:p>
    <w:p>
      <w:pPr>
        <w:pStyle w:val="Normal"/>
        <w:autoSpaceDE w:val="false"/>
        <w:ind w:left="552" w:firstLine="708"/>
        <w:jc w:val="both"/>
        <w:rPr/>
      </w:pPr>
      <w:r>
        <w:rPr>
          <w:b/>
        </w:rPr>
        <w:t>harmincezer</w:t>
      </w:r>
      <w:r>
        <w:rPr/>
        <w:t xml:space="preserve"> forintig terjedő pénzbírsággal sújtható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7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39:00Z</dcterms:created>
  <dc:creator/>
  <dc:description/>
  <dc:language>en-US</dc:language>
  <cp:lastModifiedBy>Anonymous</cp:lastModifiedBy>
  <dcterms:modified xsi:type="dcterms:W3CDTF">2007-07-20T17:20:00Z</dcterms:modified>
  <cp:revision>6</cp:revision>
  <dc:subject/>
  <dc:title/>
</cp:coreProperties>
</file>